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/>
        <w:drawing>
          <wp:inline distT="0" distB="0" distL="0" distR="0">
            <wp:extent cx="6306185" cy="847090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ГЕНЧО БОЖИНОВ ГЕНЧЕ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МЕТ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СЪБИРАНЕ НА ОФЕРТИ С ОБЯВА ПРИ УСЛОВИЯТА И РЕДА НА ГЛАВА  ДВАДЕСЕТ И ШЕСТА, ЧЛ. 187, ВЪВ ВРЪЗКА С ЧЛ. 20, АЛ.3, Т.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Извършване на СМР/СРР на обект: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„Въвеждане на мерки за енергийна ефективност в ДГ „Слънчо” – гр. Свищо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“ по Проект „Красива България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 w:bidi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 w:bidi="bg-BG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630618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  <w:lang w:val="ru-RU"/>
        </w:rPr>
      </w:pPr>
      <w:r>
        <w:rPr>
          <w:rFonts w:cs="Times New Roman" w:ascii="Times New Roman" w:hAnsi="Times New Roman"/>
          <w:caps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6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ява за събиране на оферти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редставяне на участника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Списък по чл.64, ал.1, т.1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Style w:val="2"/>
                <w:b w:val="false"/>
                <w:color w:val="000000"/>
                <w:sz w:val="24"/>
                <w:szCs w:val="24"/>
              </w:rPr>
              <w:t>С</w:t>
            </w:r>
            <w:r>
              <w:rPr>
                <w:rStyle w:val="21"/>
                <w:color w:val="000000"/>
                <w:sz w:val="24"/>
                <w:szCs w:val="24"/>
              </w:rPr>
              <w:t>писък на техническите лица, които ще изпълняват строителствот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"/>
                <w:color w:val="000000"/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Списък на квалифицирани строителни работници съгласно Националната класификация на професиите и длъжностите в Република Българ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Декларация по ч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Style w:val="2"/>
                <w:b w:val="false"/>
                <w:b w:val="false"/>
                <w:bCs w:val="false"/>
                <w:color w:val="000000"/>
                <w:sz w:val="24"/>
                <w:lang w:eastAsia="en-US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 w:eastAsia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 xml:space="preserve"> за обстоятелствата по чл.54, ал.1 т.3-5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Декларация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обстоятелствата по чл. 54, ал. 1, т. 1, 2 и 7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>Декларация по чл.66, ал.1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за съгласие за участие за подизпълните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кларация з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bg-BG"/>
              </w:rPr>
              <w:t>приемане на условията в проекта на догово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ическо предло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1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Style w:val="21"/>
                <w:sz w:val="24"/>
                <w:szCs w:val="24"/>
              </w:rPr>
              <w:t>Декларация основни материали/изделия/систе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№12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личествено – стойностна сметк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говор - проек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101, ал.11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47, ал.3 от ЗОП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СЪБИРАНЕ НА ОФЕРТИ С ОБЯВА ПРИ УСЛОВИЯТА И РЕДА НА ГЛАВА  ДВАДЕСЕТ И ШЕСТА, ЧЛ. 187, ВЪВ ВРЪЗКА С ЧЛ. 20, АЛ.3, Т.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Извършване на СМР/СРР на обект: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„Въвеждане на мерки за енергийна ефективност в ДГ „Слънчо” – гр. Свищо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“ по Проект „Красива България"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417" w:right="70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user</cp:lastModifiedBy>
  <cp:lastPrinted>2016-07-18T15:23:00Z</cp:lastPrinted>
  <dcterms:modified xsi:type="dcterms:W3CDTF">2017-04-07T09:12:00Z</dcterms:modified>
  <cp:revision>167</cp:revision>
  <dc:subject/>
  <dc:title>МТСП</dc:title>
</cp:coreProperties>
</file>